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Крутинского город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3-я сессия первого созыв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изменениями от 21.02.2006г.,29.12.2008г., 30.10.2009г.,  29.12.2010г., 09.11.2011г., 16.05.2012г, 13.05.2015, 19.12.2018, 26.03.2020, 30.12.2020, 19.02.2021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«19 » декабря 2005 года № 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труктур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5 ст. 31 Устава  Крутин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КРУТ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твердить следующую структуру аппарата  администрации городского посе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274"/>
        <w:gridCol w:w="4330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городского поселения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ик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утинского городского поселения                                        В.Г.Голови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07:00Z</dcterms:created>
  <dc:creator>1</dc:creator>
  <dc:description/>
  <cp:keywords/>
  <dc:language>en-US</dc:language>
  <cp:lastModifiedBy>Home</cp:lastModifiedBy>
  <cp:lastPrinted>2015-05-18T11:43:00Z</cp:lastPrinted>
  <dcterms:modified xsi:type="dcterms:W3CDTF">2021-03-01T05:43:00Z</dcterms:modified>
  <cp:revision>23</cp:revision>
  <dc:subject/>
  <dc:title>Совет Крутинского городского поселения</dc:title>
</cp:coreProperties>
</file>