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Т КРУТИНСКОГО ГОРОДСКОГО ПОСЕЛЕ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( 6-ая   сессия первого состава)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т 30 марта 2006 года № 60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р.п. Крутин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б утверждении Положения о звании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«Почетный гражданин Крутинского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ородского поселения»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Рассмотрев предложения Администрации Крутинского городского поселения и в соответствии с Уставом Крутинского городского поселения,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rPr>
          <w:szCs w:val="28"/>
        </w:rPr>
      </w:pPr>
      <w:r>
        <w:rPr>
          <w:szCs w:val="28"/>
        </w:rPr>
        <w:t>СОВЕТ КРУТИНСКОГО ГОРОДСКОГО ПОСЕЛЕНИЯ</w:t>
      </w:r>
    </w:p>
    <w:p>
      <w:pPr>
        <w:pStyle w:val="Heading"/>
        <w:ind w:firstLine="900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rPr>
          <w:szCs w:val="28"/>
        </w:rPr>
      </w:pPr>
      <w:r>
        <w:rPr>
          <w:szCs w:val="28"/>
        </w:rPr>
        <w:t>Р Е Ш И Л: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1. Принять Положение о звании «Почетный гражданин Крутинского городского поселения» (Прилагается)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 Данное решение обнародовать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3. Контроль по выполнению решения возложить на постоянный комитет Совета Крутинского городского поселения по благоустройству и развитию социальной сферы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рутинского городского поселения                                        В.Г.Головин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 Совета 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марта 2006 г. N6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ВАНИИ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ОБЩИЕ ПОЛОЖЕНИЯ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Звание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знания особых заслуг граждан перед Крутинским городским поселением, поощрения личной деятельности, направленной на пользу района, обеспечение его благополучия и процветания, учреждается звание "Почетный гражданин Крутинского городского поселения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Статус звания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ание "Почетный гражданин Крутинского городского поселения" присваивается  Советом Крутинского городского поселения персонально, пожизненно гражданам Российской Федерации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вание "Почетный гражданин Крутинского городского поселения" является высшим Почетным званием Крутин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. ОСНОВАНИЯ И ПОРЯДОК ПРИСВОЕНИЯ ЗВАНИЯ "ПОЧЕТНЫЙ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КРУТИНСКОГО ГОРОДСКОГО ПОСЕЛЕНИЯ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снования для присвоения звания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присвоения звания "Почетный гражданин Крутинского городского поселения " являются: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ие мужественных и героических поступков при исполнении служебного или гражданского долга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ые заслуги по защите прав и законных интересов жителей городского поселения, а также по сохранению исторического и культурного наследия городского поселения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итет лица у жителей Крутинского городского поселения, обретенный длительной и плодотворной общественной, культурной, научной, политической, хозяйственной, а также иной деятельностью с конкретными и полезными результатами для Крутинского городского поселения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ременная и устойчивая известность среди жителей Крутинского городского поселения в связи с широкой благотворительной деятельность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Категории лиц, которым присваивается звание "Почетный гражданин Крутинского городского поселения»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ание "Почетный гражданин Крутинского городского поселения " присваивается гражданам Российской Федерации, проживающим, как правило, на территории Крутин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Порядок предоставления кандидатур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ы представляются в специальную комиссию, которая утверждается  Советом Крутинского городского поселения. Комиссия рассматривает и выносит свое заключение по поступившим кандидатурам. Глава Крутинского городского поселения рассматривает предложения комиссии и вносит свои предложения на рассмотрение  Совета  Крутинского городского поселения для принятия окончательного решения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о вносить свои предложения по кандидатурам имеют: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городского  поселения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ые коллективы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ые организации и благотворительные фонды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е (конференция) граждан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ходатайством представляется протокол собрания, характеристика, заверенная руководителем, старостой, председателем квартального комитета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рисвоение звания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заключения комиссия вносит представление Главе Крутинского городского поселения о присвоении звания "Почетный гражданин Крутинского городского поселения". Решение о присвоении звания "Почетный гражданин Крутинского городского поселения" принимается  Советом Крутинского городского поселения и оформляется Решением Совета Крутинского городского поселения. Решение  Совета Крутинского городского поселения обнародуетс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II. АТРИБУТЫ ЛИЦ, УДОСТОЕННЫХ ЗВАНИЯ "ПОЧЕТНЫЙ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КРУТИНСКОГО РАЙОНА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Свидетельство «Почетного гражданина Крутинского городского поселения»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у, удостоенному звания "Почетный гражданин Крутинского городского поселения", вручается Свидетельство Почетного гражданина Крутинского городского поселения»  установленного образца (приложение N 1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Удостоверение «Почетного гражданина Крутинского городского поселения» 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у, удостоенному звания "Почетный гражданин Крутинского городского поселения", вручается удостоверение Почетного гражданина Крутинского городского поселения»  установленного образца (приложение N 2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достоверение «Почетного гражданина Крутинского городского поселения» подписывается Главой Крутинского городского поселения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 Лицу, удостоенному звания "Почетный гражданин Крутинского городского поселения", вручается знак отличия «Почетного гражданина Крутинского городского поселения»  установленного образца (приложение N 3)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Вручение атрибутов «Почетного гражданина Крутинского городского поселения».</w:t>
      </w:r>
    </w:p>
    <w:p>
      <w:pPr>
        <w:pStyle w:val="ConsNormal1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рибуты Почетного гражданина Крутинского городского поселения вручаются лицу, удостоенному этого звания, Главой Крутинского городского поселения в торжественной обстановке в присутствии лиц, ранее удостоенных звания "Почетный гражданин Крутинского городского поселения", представителей Администрации,  Совета Крутинского городского поселения, территориального общественного самоуправления, средств массовой информ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Книга Почетных граждан Крутинского городского поселения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на лиц, которым присвоено звание "Почетный гражданин Крутинского городского поселения", заносятся в Книгу Почетных граждан Крутинского городского поселения в хронологическом порядке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нига Почетных граждан Крутинского городского поселения постоянно хранится в Администрации Крутинского городского поселения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и контроль по хранению Книги Почетных граждан Крутинского городского поселения   осуществляется Администрацией Крутин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V. ПРАВА, ОБЯЗАННОСТИ И СОЦИАЛЬНЫЕ ГАРАНТИИ ЛИЦ,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ЕННЫХ ЗВАНИЯ "ПОЧЕТНЫЙ ГРАЖДАНИН КРУТИНСКОГО ГОРОДСКОГО ПОСЕЛЕНИЯ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Права и социальные гарантии лиц, удостоенных звания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а, удостоенные звания "Почетный гражданин Крутинского городского поселения", имеют право: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бличного пользования этим званием в связи со своим именем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вовать с правом совещательного голоса на сессиях Совета Крутинского городского поселения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езотлагательный прием Главой Крутинского городского поселения, иными должностными лицами органов местного самоуправления;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денежное вознаграждение в сумме, утвержденной   Советом  Крутин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Финансирование расходов по обеспечению прав и социальных гарантий лиц, удостоенных звания "Почетный гражданин Крутинского городского поселения"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ирование расходов по обеспечению прав лиц, удостоенных звания "Почетный гражданин Крутинского городского поселения", в соответствии с настоящим Положением, осуществляется за счет средств местного бюдже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V. ЗАКЛЮЧИТЕЛЬНЫ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Вступление настоящего Положения в силу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о дня его обнародования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Крутинского городского поселения 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марта 2006 г. N 6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ПОЧЕТНОГО ГРАЖДАНИНА КРУТИНСКОГО ГОРОД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видетельство Почетного гражданина Крутинского городского поселения N ______ выдано гражданину _______________________________________ на основании Решения Совета Крутинского городского поселения "О звании "Почетный гражданин Крутинского городского поселения" в соответствии с постановлением Главы Крутинского городского поселения от ___________ N ________ в связи с присвоением звания "Почетный гражданин Крутинского городского поселения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  Крутинского городского поселения    (подпись)       фамилия, инициал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изготавливается на высококачественной мелованной бумаге форматом 210 х 297 мм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Крутинского городского поселения 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марта 2006 г. N 6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ТНОГО ГРАЖДАНИНА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ая стор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достоверение Почетного гражданина Крутинского городского поселения N ______ подтверждает, что гражданину _________________________, года рождения, на основании решения  Совета Крутинского городского поселения "О звании "Почетный гражданин Крутинского городского поселения" от _____________ N ____ присвоено звание "Почетный гражданин Крутинского городского поселения 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Крутинского городского поселения         (подпись)            фамилия, инициал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я сторо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есто для фотограф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личная подпис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удостоверение является основанием для возникновения прав и обязанностей, в соответствии с решением Совета Крутинского городского поселения         "О звании "Почетный гражданин Крутинского городского поселения".</w:t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изготавливается типографским способом на высококачественной мелованной бумаге форматом 70 х 200 мм. Удостоверение помещается в корочки, красного цвета, на которых сделаны: тиснение с надписью УДОСТОВЕРЕНИЕ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3861"/>
      </w:tblGrid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Крутинское городское поселение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УДОСТОВЕРЕНИЕ ПОЧЕТНОГО ГРАЖДАНИНА КРУТИНСКОГО ГОРОДСКОГО ПОСЕЛЕНИЯ№ 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гр.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 «__» ________ года рож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сновании решения  Совета  Крутинского городского поселения «О звании «Почетный гражданин Крутинского городского поселения» от «___»_____ 200_г. №___ присвоено звание «Почетный гражданин Крутинского город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Крутин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                        В.Г.Голови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1435</wp:posOffset>
                      </wp:positionV>
                      <wp:extent cx="923290" cy="1037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81.7pt;mso-wrap-distance-left:9.05pt;mso-wrap-distance-right:9.05pt;mso-wrap-distance-top:0pt;mso-wrap-distance-bottom:0pt;margin-top:4.05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i/>
                <w:iCs/>
                <w:sz w:val="24"/>
                <w:szCs w:val="24"/>
              </w:rPr>
              <w:t>( личная подпись)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1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Крутинского городского поселения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марта 2006 г. N 60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НАКА ОТЛИЧИЯ ПОЧЕТНОГО ГРАЖДАНИ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ГОРОДСКОГО ПОСЕЛЕНИЯ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МОРИАЛЬНАЯ ЛЕНТА</w:t>
      </w:r>
    </w:p>
    <w:p>
      <w:pPr>
        <w:pStyle w:val="ConsNormal1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ориальная лента изготавливается из ткани вишневого цвета размером 150 х 2000 мм, на которую наносится надпись "Почетный гражданин Крутинского городского поселения"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39:00Z</dcterms:created>
  <dc:creator>Юрист</dc:creator>
  <dc:description/>
  <cp:keywords/>
  <dc:language>en-US</dc:language>
  <cp:lastModifiedBy>Home</cp:lastModifiedBy>
  <cp:lastPrinted>2012-10-23T15:18:00Z</cp:lastPrinted>
  <dcterms:modified xsi:type="dcterms:W3CDTF">2012-10-23T08:19:00Z</dcterms:modified>
  <cp:revision>8</cp:revision>
  <dc:subject/>
  <dc:title/>
</cp:coreProperties>
</file>